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3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BRAPA - Empresa Brasileira de Pesquisa Agropecuár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er Manoel de Abreu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brapa Sede, s/n  Final da W3 Norte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que Estação Biológica (PQEB)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770-901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3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3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700"/>
        <w:gridCol w:w="1980"/>
        <w:gridCol w:w="2520"/>
        <w:gridCol w:w="2700"/>
        <w:gridCol w:w="270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10/100/1000BASE-T, 24 portas SFP 10/100/1000BASE-X e 02 portas Stack para empilhamento, marca Extreme, modelo SUMMIT X450-24X (P/N 16121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Anexo Product Registration (P/N 120006-00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Software Key for Advanced Edge Functionality - Voucher for Summit X450e-24p model. 16122 (P/N 900325-00-02 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2 (LX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51G-001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6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22000184063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K640063925506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K640063925514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94246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94326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94241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94311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94258</w:t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920"/>
        <w:gridCol w:w="2700"/>
        <w:gridCol w:w="198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te de alimentação externa marca Extreme modelo EPS-160 AC (P/N 10907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0645G-00833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4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uporte para fonte de alimentação, marca Extreme, modelo EPS-T (P/N 10906)</w:t>
            </w:r>
          </w:p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4G-00169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75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 xml:space="preserve">, pelo qual assumo a guarda e responsabilidade de preservação e conservação, </w:t>
      </w:r>
      <w:r>
        <w:rPr>
          <w:rFonts w:cs="Tahoma" w:ascii="Verdana" w:hAnsi="Verdana"/>
          <w:sz w:val="20"/>
          <w:szCs w:val="20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der Manoel de Abreu – Coordenador de Infra-estrutura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481.850 SSP DF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EMBRAPA - Empresa Brasileira de Pesquisa Agropecuária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Endereço: Embrapa Sede, s/n  Final da W3 Norte - Parque Estação Biológica (PQEB) - Brasília,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448-4399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6157386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3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3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49:00Z</dcterms:created>
  <dc:creator>giovana</dc:creator>
  <dc:description/>
  <cp:keywords/>
  <dc:language>en-US</dc:language>
  <cp:lastModifiedBy>Giovana Tofanin</cp:lastModifiedBy>
  <cp:lastPrinted>2007-05-15T15:40:00Z</cp:lastPrinted>
  <dcterms:modified xsi:type="dcterms:W3CDTF">2007-05-15T18:47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